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０６年度　社団法人　札幌青年会議所</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pPr>
      <w:r>
        <w:rPr>
          <w:rFonts w:ascii="ＭＳ ゴシック;MS Gothic" w:hAnsi="ＭＳ ゴシック;MS Gothic" w:cs="ＭＳ ゴシック;MS Gothic" w:eastAsia="ＭＳ ゴシック;MS Gothic"/>
          <w:b/>
          <w:bCs/>
          <w:sz w:val="24"/>
          <w:lang w:eastAsia="zh-TW"/>
        </w:rPr>
        <w:t>第</w:t>
      </w:r>
      <w:r>
        <w:rPr>
          <w:rFonts w:ascii="ＭＳ ゴシック;MS Gothic" w:hAnsi="ＭＳ ゴシック;MS Gothic" w:cs="ＭＳ ゴシック;MS Gothic" w:eastAsia="ＭＳ ゴシック;MS Gothic"/>
          <w:b/>
          <w:bCs/>
          <w:sz w:val="24"/>
        </w:rPr>
        <w:t>２</w:t>
      </w:r>
      <w:r>
        <w:rPr>
          <w:rFonts w:ascii="ＭＳ ゴシック;MS Gothic" w:hAnsi="ＭＳ ゴシック;MS Gothic" w:cs="ＭＳ ゴシック;MS Gothic" w:eastAsia="ＭＳ ゴシック;MS Gothic"/>
          <w:b/>
          <w:bCs/>
          <w:sz w:val="24"/>
          <w:lang w:eastAsia="zh-TW"/>
        </w:rPr>
        <w:t>回理事</w:t>
      </w:r>
      <w:r>
        <w:rPr>
          <w:rFonts w:ascii="ＭＳ ゴシック;MS Gothic" w:hAnsi="ＭＳ ゴシック;MS Gothic" w:cs="ＭＳ ゴシック;MS Gothic" w:eastAsia="ＭＳ ゴシック;MS Gothic"/>
          <w:b/>
          <w:bCs/>
          <w:sz w:val="24"/>
        </w:rPr>
        <w:t>予定者</w:t>
      </w:r>
      <w:r>
        <w:rPr>
          <w:rFonts w:ascii="ＭＳ ゴシック;MS Gothic" w:hAnsi="ＭＳ ゴシック;MS Gothic" w:cs="ＭＳ ゴシック;MS Gothic" w:eastAsia="ＭＳ ゴシック;MS Gothic"/>
          <w:b/>
          <w:bCs/>
          <w:sz w:val="24"/>
          <w:lang w:eastAsia="zh-TW"/>
        </w:rPr>
        <w:t>会議</w:t>
      </w:r>
    </w:p>
    <w:p>
      <w:pPr>
        <w:pStyle w:val="Normal"/>
        <w:jc w:val="center"/>
        <w:rPr>
          <w:rFonts w:ascii="ＭＳ ゴシック;MS Gothic" w:hAnsi="ＭＳ ゴシック;MS Gothic" w:eastAsia="ＭＳ ゴシック;MS Gothic" w:cs="ＭＳ ゴシック;MS Gothic"/>
          <w:b/>
          <w:b/>
          <w:bCs/>
          <w:sz w:val="24"/>
          <w:lang w:eastAsia="zh-TW"/>
        </w:rPr>
      </w:pPr>
      <w:r>
        <w:rPr>
          <w:rFonts w:eastAsia="ＭＳ ゴシック;MS Gothic" w:cs="ＭＳ ゴシック;MS Gothic" w:ascii="ＭＳ ゴシック;MS Gothic" w:hAnsi="ＭＳ ゴシック;MS Gothic"/>
          <w:b/>
          <w:bCs/>
          <w:sz w:val="24"/>
          <w:lang w:eastAsia="zh-TW"/>
        </w:rPr>
      </w:r>
    </w:p>
    <w:p>
      <w:pPr>
        <w:pStyle w:val="Normal"/>
        <w:ind w:firstLine="5460"/>
        <w:rPr/>
      </w:pPr>
      <w:r>
        <w:rPr>
          <w:rFonts w:ascii="ＭＳ ゴシック;MS Gothic" w:hAnsi="ＭＳ ゴシック;MS Gothic" w:cs="ＭＳ ゴシック;MS Gothic" w:eastAsia="ＭＳ ゴシック;MS Gothic"/>
          <w:lang w:eastAsia="zh-TW"/>
        </w:rPr>
        <w:t>日時：　　　　２００５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４</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木</w:t>
      </w:r>
      <w:r>
        <w:rPr>
          <w:rFonts w:ascii="ＭＳ ゴシック;MS Gothic" w:hAnsi="ＭＳ ゴシック;MS Gothic" w:cs="ＭＳ ゴシック;MS Gothic" w:eastAsia="ＭＳ ゴシック;MS Gothic"/>
          <w:lang w:eastAsia="zh-TW"/>
        </w:rPr>
        <w:t>）</w:t>
      </w:r>
    </w:p>
    <w:p>
      <w:pPr>
        <w:pStyle w:val="Normal"/>
        <w:ind w:firstLine="7140"/>
        <w:rPr/>
      </w:pPr>
      <w:r>
        <w:rPr>
          <w:rFonts w:ascii="ＭＳ ゴシック;MS Gothic" w:hAnsi="ＭＳ ゴシック;MS Gothic" w:cs="ＭＳ ゴシック;MS Gothic" w:eastAsia="ＭＳ ゴシック;MS Gothic"/>
        </w:rPr>
        <w:t>１８：３０～</w:t>
      </w:r>
      <w:r>
        <w:rPr>
          <w:rFonts w:ascii="ＭＳ ゴシック;MS Gothic" w:hAnsi="ＭＳ ゴシック;MS Gothic" w:cs="ＭＳ ゴシック;MS Gothic" w:eastAsia="ＭＳ ゴシック;MS Gothic"/>
          <w:color w:val="000000"/>
        </w:rPr>
        <w:t>０：００</w:t>
      </w:r>
    </w:p>
    <w:p>
      <w:pPr>
        <w:pStyle w:val="Normal"/>
        <w:ind w:firstLine="54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プリンスホテル国際館パミ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pPr>
      <w:r>
        <w:rPr>
          <w:rFonts w:ascii="ＭＳ ゴシック;MS Gothic" w:hAnsi="ＭＳ ゴシック;MS Gothic" w:cs="ＭＳ ゴシック;MS Gothic" w:eastAsia="ＭＳ ゴシック;MS Gothic"/>
          <w:b/>
          <w:bCs/>
          <w:lang w:eastAsia="zh-TW"/>
        </w:rPr>
        <w:t>１．開会　　　　　　　　　　　　　　　　　　　　　　　　　　　　　　　　　　　</w:t>
      </w: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179" w:hanging="179"/>
        <w:rPr/>
      </w:pPr>
      <w:r>
        <w:rPr>
          <w:rFonts w:ascii="ＭＳ ゴシック;MS Gothic" w:hAnsi="ＭＳ ゴシック;MS Gothic" w:cs="ＭＳ ゴシック;MS Gothic" w:eastAsia="ＭＳ ゴシック;MS Gothic"/>
          <w:b/>
          <w:bCs/>
        </w:rPr>
        <w:t>２．ＪＣＩクリード唱和　　　　　　　　　　　　　　　　　　　　　　　　　　　　　　松﨑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ＪＣ宣言朗読ならびに綱領唱和　　　　　　　　　　　　　　　　　　　　　　　　　能戸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left="179" w:hanging="179"/>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理事長／</w:t>
      </w:r>
      <w:r>
        <w:rPr>
          <w:rFonts w:ascii="ＭＳ ゴシック;MS Gothic" w:hAnsi="ＭＳ ゴシック;MS Gothic" w:cs="ＭＳ ゴシック;MS Gothic" w:eastAsia="ＭＳ ゴシック;MS Gothic"/>
        </w:rPr>
        <w:t>我孫子周</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直前理事長／藤井公人</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w:t>
      </w:r>
      <w:r>
        <w:rPr>
          <w:rFonts w:ascii="ＭＳ ゴシック;MS Gothic" w:hAnsi="ＭＳ ゴシック;MS Gothic" w:cs="ＭＳ ゴシック;MS Gothic" w:eastAsia="ＭＳ ゴシック;MS Gothic"/>
          <w:lang w:eastAsia="zh-TW"/>
        </w:rPr>
        <w:t>岡本常彦</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監事／</w:t>
      </w:r>
    </w:p>
    <w:p>
      <w:pPr>
        <w:pStyle w:val="Normal"/>
        <w:ind w:left="178"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w:t>
      </w:r>
      <w:r>
        <w:rPr>
          <w:rFonts w:ascii="ＭＳ ゴシック;MS Gothic" w:hAnsi="ＭＳ ゴシック;MS Gothic" w:cs="ＭＳ ゴシック;MS Gothic" w:eastAsia="ＭＳ ゴシック;MS Gothic"/>
        </w:rPr>
        <w:t>金井英樹</w:t>
      </w:r>
    </w:p>
    <w:p>
      <w:pPr>
        <w:pStyle w:val="Normal"/>
        <w:ind w:left="178" w:firstLine="210"/>
        <w:rPr/>
      </w:pPr>
      <w:r>
        <w:rPr>
          <w:rFonts w:ascii="ＭＳ ゴシック;MS Gothic" w:hAnsi="ＭＳ ゴシック;MS Gothic" w:cs="ＭＳ ゴシック;MS Gothic" w:eastAsia="ＭＳ ゴシック;MS Gothic"/>
        </w:rPr>
        <w:t>常任理事／佐々木和宏・</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宏行・玉腰勇吉・高荷三千雄</w:t>
      </w:r>
    </w:p>
    <w:p>
      <w:pPr>
        <w:pStyle w:val="Normal"/>
        <w:spacing w:lineRule="auto" w:line="360"/>
        <w:ind w:left="1018"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理事／柏倉一大・松本和明</w:t>
      </w:r>
      <w:r>
        <w:rPr>
          <w:rFonts w:ascii="ＭＳ ゴシック;MS Gothic" w:hAnsi="ＭＳ ゴシック;MS Gothic" w:cs="ＭＳ ゴシック;MS Gothic" w:eastAsia="ＭＳ ゴシック;MS Gothic"/>
          <w:kern w:val="0"/>
          <w:szCs w:val="21"/>
        </w:rPr>
        <w:t>・佐藤信也･石川信行･松﨑尚美・</w:t>
      </w:r>
      <w:r>
        <w:rPr>
          <w:rFonts w:ascii="ＭＳ ゴシック;MS Gothic" w:hAnsi="ＭＳ ゴシック;MS Gothic" w:cs="ＭＳ ゴシック;MS Gothic" w:eastAsia="ＭＳ ゴシック;MS Gothic"/>
        </w:rPr>
        <w:t>田村欣也</w:t>
      </w:r>
      <w:r>
        <w:rPr>
          <w:rFonts w:ascii="ＭＳ ゴシック;MS Gothic" w:hAnsi="ＭＳ ゴシック;MS Gothic" w:cs="ＭＳ ゴシック;MS Gothic" w:eastAsia="ＭＳ ゴシック;MS Gothic"/>
          <w:kern w:val="0"/>
          <w:szCs w:val="21"/>
        </w:rPr>
        <w:t>・能戸俊次・</w:t>
      </w:r>
      <w:r>
        <w:rPr>
          <w:rFonts w:eastAsia="ＭＳ ゴシック;MS Gothic"/>
          <w:kern w:val="0"/>
          <w:lang w:eastAsia="zh-TW"/>
        </w:rPr>
        <w:t>松井勝史</w:t>
      </w:r>
    </w:p>
    <w:p>
      <w:pPr>
        <w:pStyle w:val="Normal"/>
        <w:ind w:left="178" w:hanging="178"/>
        <w:rPr/>
      </w:pPr>
      <w:r>
        <w:rPr>
          <w:rFonts w:ascii="ＭＳ ゴシック;MS Gothic" w:hAnsi="ＭＳ ゴシック;MS Gothic" w:cs="ＭＳ ゴシック;MS Gothic" w:eastAsia="ＭＳ ゴシック;MS Gothic"/>
        </w:rPr>
        <w:t>　　オブザーバー</w:t>
      </w:r>
      <w:r>
        <w:rPr>
          <w:rFonts w:ascii="ＭＳ ゴシック;MS Gothic" w:hAnsi="ＭＳ ゴシック;MS Gothic" w:cs="ＭＳ ゴシック;MS Gothic" w:eastAsia="ＭＳ ゴシック;MS Gothic"/>
          <w:lang w:eastAsia="zh-TW"/>
        </w:rPr>
        <w:t>／栗山幸太郎</w:t>
      </w:r>
      <w:r>
        <w:rPr>
          <w:rFonts w:ascii="ＭＳ ゴシック;MS Gothic" w:hAnsi="ＭＳ ゴシック;MS Gothic" w:cs="ＭＳ ゴシック;MS Gothic" w:eastAsia="ＭＳ ゴシック;MS Gothic"/>
        </w:rPr>
        <w:t>・釼谷和真・山田健一郎・横田圭介・竹達孝幸・大本衛・佐藤幸宏</w:t>
      </w:r>
    </w:p>
    <w:p>
      <w:pPr>
        <w:pStyle w:val="Normal"/>
        <w:ind w:left="178" w:firstLine="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池崎潤・齊田博文</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会計監査人／</w:t>
      </w:r>
    </w:p>
    <w:p>
      <w:pPr>
        <w:pStyle w:val="Normal"/>
        <w:ind w:left="178" w:firstLine="210"/>
        <w:rPr/>
      </w:pPr>
      <w:r>
        <w:rPr>
          <w:rFonts w:ascii="ＭＳ ゴシック;MS Gothic" w:hAnsi="ＭＳ ゴシック;MS Gothic" w:cs="ＭＳ ゴシック;MS Gothic" w:eastAsia="ＭＳ ゴシック;MS Gothic"/>
        </w:rPr>
        <w:t>欠席者／</w:t>
      </w:r>
      <w:r>
        <w:rPr>
          <w:rFonts w:ascii="ＭＳ ゴシック;MS Gothic" w:hAnsi="ＭＳ ゴシック;MS Gothic" w:cs="ＭＳ ゴシック;MS Gothic" w:eastAsia="ＭＳ ゴシック;MS Gothic"/>
          <w:kern w:val="0"/>
          <w:szCs w:val="21"/>
        </w:rPr>
        <w:t>川田眞範・西口桂代・松井貞憲</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金井</w:t>
      </w:r>
      <w:r>
        <w:rPr>
          <w:rFonts w:ascii="ＭＳ ゴシック;MS Gothic" w:hAnsi="ＭＳ ゴシック;MS Gothic" w:cs="ＭＳ ゴシック;MS Gothic" w:eastAsia="ＭＳ ゴシック;MS Gothic"/>
          <w:b/>
          <w:bCs/>
          <w:lang w:eastAsia="zh-TW"/>
        </w:rPr>
        <w:t>専務理事</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議題その他を含めまして１８件、その他はその他含めまして２件となっております。資料はデータ及び紙でご用意しております。お手元に無い方がいらっしゃいましたら総務委員会まで申し出下さいませ、お願い致します。</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ind w:left="179" w:hanging="179"/>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議事録署名人／松﨑理事・能戸理事</w:t>
      </w:r>
    </w:p>
    <w:p>
      <w:pPr>
        <w:pStyle w:val="Normal"/>
        <w:ind w:left="178" w:hanging="17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pPr>
      <w:r>
        <w:rPr>
          <w:rFonts w:ascii="ＭＳ ゴシック;MS Gothic" w:hAnsi="ＭＳ ゴシック;MS Gothic" w:cs="ＭＳ ゴシック;MS Gothic" w:eastAsia="ＭＳ ゴシック;MS Gothic"/>
          <w:b/>
          <w:bCs/>
          <w:lang w:eastAsia="zh-TW"/>
        </w:rPr>
        <w:t>　　</w:t>
      </w:r>
      <w:r>
        <w:rPr>
          <w:rFonts w:ascii="ＭＳ ゴシック;MS Gothic" w:hAnsi="ＭＳ ゴシック;MS Gothic" w:cs="ＭＳ ゴシック;MS Gothic" w:eastAsia="ＭＳ ゴシック;MS Gothic"/>
          <w:b/>
          <w:bCs/>
        </w:rPr>
        <w:t>我孫子</w:t>
      </w:r>
      <w:r>
        <w:rPr>
          <w:rFonts w:ascii="ＭＳ ゴシック;MS Gothic" w:hAnsi="ＭＳ ゴシック;MS Gothic" w:cs="ＭＳ ゴシック;MS Gothic" w:eastAsia="ＭＳ ゴシック;MS Gothic"/>
          <w:b/>
          <w:bCs/>
          <w:lang w:eastAsia="zh-TW"/>
        </w:rPr>
        <w:t>理事長</w:t>
      </w:r>
    </w:p>
    <w:p>
      <w:pPr>
        <w:pStyle w:val="Normal"/>
        <w:ind w:left="388" w:hanging="388"/>
        <w:rPr/>
      </w:pPr>
      <w:r>
        <w:rPr>
          <w:rFonts w:ascii="ＭＳ ゴシック;MS Gothic" w:hAnsi="ＭＳ ゴシック;MS Gothic" w:cs="ＭＳ ゴシック;MS Gothic" w:eastAsia="ＭＳ ゴシック;MS Gothic"/>
          <w:b/>
          <w:bCs/>
          <w:lang w:eastAsia="zh-TW"/>
        </w:rPr>
        <w:t>　　　</w:t>
      </w:r>
      <w:r>
        <w:rPr>
          <w:rFonts w:ascii="ＭＳ ゴシック;MS Gothic" w:hAnsi="ＭＳ ゴシック;MS Gothic" w:cs="ＭＳ ゴシック;MS Gothic" w:eastAsia="ＭＳ ゴシック;MS Gothic"/>
        </w:rPr>
        <w:t>皆さんこんばんは。本日は第２回理事予定者会議に御出席をいただきましてありがとうございます。前回はその前段の諸会議の流れから皆様には非常に御迷惑をかけた理事予定者会議になってしまいましたが、今回は三役会を２回、常任理事会そして今回の理事予定会議に臨んでおりますのでおそらく前回のようなことは無いと思っておりますが、理事の皆様は非常に経験豊かな方々がいらっしゃいます中で更なる御意見をお聞かせいただいて、よりすばらしい事業にしていきたいと思っておりますので本日も宜しくお願いいたします。前回の理事予定者会議の中で直前理事長が初めから終わりまで御出席なさるという心強い発言をいただき本当にありがたいと思っております。</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て本日の新聞で小惑星いとかわに今、はやぶさという日本の探査衛星が飛んでおりまして一度着陸を失敗したようなのですが実は３０分ほど衛星に着陸していたという記事が載っておりました。打ち上げしたのが２年前で衛星に着陸して土を採取し、また２年かけて日本に戻ってくるという壮大なプランだったのですが、本当に成功するのかわからない夢のある事業であるとあらためて感じさせていただきました。私たち青年会議所ももしかするとおこなっている事業が失敗してしまうのかもしれませんが、いつかどんな形になっても花開く事を念じて是非ともこの貴重な理事会の席で多くの意見をいただいてすばらしい事業にしようと思っておりますので今日も１日忌憚の無い御意見をいただきたく思っておりますのでどうぞ宜しくお願いいたします。</w:t>
      </w:r>
    </w:p>
    <w:p>
      <w:pPr>
        <w:pStyle w:val="Normal"/>
        <w:numPr>
          <w:ilvl w:val="0"/>
          <w:numId w:val="0"/>
        </w:numPr>
        <w:ind w:left="179" w:hanging="179"/>
        <w:outlineLvl w:val="0"/>
        <w:rPr>
          <w:rFonts w:eastAsia="ＭＳ ゴシック;MS Gothic"/>
          <w:b/>
          <w:b/>
          <w:kern w:val="0"/>
        </w:rPr>
      </w:pPr>
      <w:r>
        <w:rPr>
          <w:rFonts w:eastAsia="ＭＳ ゴシック;MS Gothic"/>
          <w:b/>
          <w:kern w:val="0"/>
        </w:rPr>
        <w:t>８．直前理事長挨拶</w:t>
      </w:r>
    </w:p>
    <w:p>
      <w:pPr>
        <w:pStyle w:val="Normal"/>
        <w:ind w:left="178"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藤井直前理事長</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さんこんばんは。我孫子理事長からお話がありましたように本日所用にて長野より直接この理事予定者会議に来たわけですが、来る途中で直前理事長予定者挨拶を考えておりまして今年１年テーマ性を持った世相を踏まえた挨拶でいこうと思っておりましたら、我孫子理事長が世相にタイムリーなお話をされて考えることは一緒なのだなと思っておりました。</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近新聞を見ておりますと耐震構造をごまかして設計書を製作しそれを元に施工した会社の話題でいっぱいですが、ごまかした設計会社もおかしいのですがそれを知っていて施工している会社も言語道断だと思います。企業というのは利益を追求していくことは当然ですが現在の世の中は利益を追求するだけではなくて、企業としてどのように社会貢献していかないといけないのかを真剣に考えるべきだと思います。ＣＳＲ、企業の社会的貢献または地域にどのように貢献していくかを私たちは札幌青年会議所に在籍しているわけですから、自分たちが普段おこなっているような事が青年会議所で学べる貴重なことであると思いますので企業に持ち帰り、自分の会社であればどのような社会貢献ができるのであろうかということをしっかりと考えて実践していくことで私たちが目指す明るい豊かな社会が現実のものになるのではと思いますので、そのような自覚も持っていただいて今後青年会議所運動を青年実業家としてのお仕事を頑張ってやっていただきたいと思います。</w:t>
      </w:r>
    </w:p>
    <w:p>
      <w:pPr>
        <w:pStyle w:val="Normal"/>
        <w:rPr>
          <w:rFonts w:eastAsia="ＭＳ ゴシック;MS Gothic"/>
          <w:b/>
          <w:b/>
          <w:bCs/>
        </w:rPr>
      </w:pPr>
      <w:r>
        <w:rPr>
          <w:rFonts w:eastAsia="ＭＳ ゴシック;MS Gothic"/>
          <w:b/>
          <w:bCs/>
        </w:rPr>
        <w:t>９．議長の選出</w:t>
      </w:r>
    </w:p>
    <w:p>
      <w:pPr>
        <w:pStyle w:val="Normal"/>
        <w:ind w:left="178" w:hanging="178"/>
        <w:rPr>
          <w:rFonts w:eastAsia="ＭＳ ゴシック;MS Gothic"/>
        </w:rPr>
      </w:pPr>
      <w:r>
        <w:rPr>
          <w:rFonts w:eastAsia="ＭＳ ゴシック;MS Gothic"/>
        </w:rPr>
        <w:t>　　定款に基づき我孫子理事長</w:t>
      </w:r>
    </w:p>
    <w:p>
      <w:pPr>
        <w:pStyle w:val="Normal"/>
        <w:numPr>
          <w:ilvl w:val="0"/>
          <w:numId w:val="0"/>
        </w:numPr>
        <w:ind w:left="179" w:hanging="179"/>
        <w:outlineLvl w:val="0"/>
        <w:rPr>
          <w:rFonts w:eastAsia="ＭＳ ゴシック;MS Gothic"/>
          <w:b/>
          <w:b/>
          <w:bCs/>
        </w:rPr>
      </w:pPr>
      <w:r>
        <w:rPr>
          <w:rFonts w:eastAsia="ＭＳ ゴシック;MS Gothic"/>
          <w:b/>
          <w:bCs/>
        </w:rPr>
        <w:t>１０．議題</w:t>
      </w:r>
    </w:p>
    <w:p>
      <w:pPr>
        <w:pStyle w:val="Normal"/>
        <w:numPr>
          <w:ilvl w:val="0"/>
          <w:numId w:val="2"/>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理事長所信（案）について</w:t>
      </w:r>
    </w:p>
    <w:p>
      <w:pPr>
        <w:pStyle w:val="Normal"/>
        <w:ind w:left="178" w:firstLine="211"/>
        <w:rPr>
          <w:rFonts w:ascii="ＭＳ ゴシック;MS Gothic" w:hAnsi="ＭＳ ゴシック;MS Gothic" w:eastAsia="ＭＳ ゴシック;MS Gothic" w:cs="ＭＳ ゴシック;MS Gothic"/>
          <w:b/>
          <w:b/>
          <w:bCs/>
          <w:color w:val="000000"/>
          <w:szCs w:val="21"/>
        </w:rPr>
      </w:pPr>
      <w:r>
        <w:rPr>
          <w:rFonts w:eastAsia="ＭＳ ゴシック;MS Gothic"/>
          <w:b/>
        </w:rPr>
        <w:t>我孫子理事長</w:t>
      </w:r>
    </w:p>
    <w:p>
      <w:pPr>
        <w:pStyle w:val="Normal"/>
        <w:ind w:left="420" w:hanging="420"/>
        <w:rPr/>
      </w:pPr>
      <w:r>
        <w:rPr/>
        <w:t>　　　</w:t>
      </w:r>
      <w:r>
        <w:rPr>
          <w:rFonts w:ascii="ＭＳ ゴシック;MS Gothic" w:hAnsi="ＭＳ ゴシック;MS Gothic" w:cs="ＭＳ ゴシック;MS Gothic" w:eastAsia="ＭＳ ゴシック;MS Gothic"/>
        </w:rPr>
        <w:t>前回からの変更点を御説明させていただき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組織図（案）について</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422" w:hanging="422"/>
        <w:rPr/>
      </w:pPr>
      <w:r>
        <w:rPr>
          <w:rFonts w:ascii="ＭＳ ゴシック;MS Gothic" w:hAnsi="ＭＳ ゴシック;MS Gothic" w:cs="ＭＳ ゴシック;MS Gothic" w:eastAsia="ＭＳ ゴシック;MS Gothic"/>
          <w:b/>
          <w:bCs/>
          <w:color w:val="000000"/>
          <w:szCs w:val="21"/>
        </w:rPr>
        <w:t>　　</w:t>
      </w:r>
      <w:r>
        <w:rPr/>
        <w:t>　</w:t>
      </w:r>
      <w:r>
        <w:rPr>
          <w:rFonts w:ascii="ＭＳ ゴシック;MS Gothic" w:hAnsi="ＭＳ ゴシック;MS Gothic" w:cs="ＭＳ ゴシック;MS Gothic" w:eastAsia="ＭＳ ゴシック;MS Gothic"/>
        </w:rPr>
        <w:t>前回からの変更点を御説明させていただき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し。</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numPr>
          <w:ilvl w:val="0"/>
          <w:numId w:val="2"/>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運営原則申し合わせ事項（案）について</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r>
        <w:rPr>
          <w:rFonts w:ascii="ＭＳ ゴシック;MS Gothic" w:hAnsi="ＭＳ ゴシック;MS Gothic" w:cs="ＭＳ ゴシック;MS Gothic" w:eastAsia="ＭＳ ゴシック;MS Gothic"/>
          <w:b/>
        </w:rPr>
        <w:t>　</w:t>
      </w:r>
    </w:p>
    <w:p>
      <w:pPr>
        <w:pStyle w:val="Normal"/>
        <w:tabs>
          <w:tab w:val="clear" w:pos="840"/>
          <w:tab w:val="left" w:pos="1260" w:leader="none"/>
        </w:tabs>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からの変更点はございません。</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ind w:left="420"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事務局長は理事という立場でございますが常任理事ではなく理事という立場で常任理事会に御出席というのはどのような流れであるのか御説明いただきたいのですが。</w:t>
      </w:r>
    </w:p>
    <w:p>
      <w:pPr>
        <w:pStyle w:val="Normal"/>
        <w:ind w:left="42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420"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松井事務局長はＬＯＭでの委員長経験はございませんが、日本ＪＣ出向に伴う副委員長経験及び２００６年度特別会議体の事務局長としての大きな役職を受けていただいているという事で今回理事ではございますが上に常任理事会の構成メンバーとさせていただいております。</w:t>
      </w:r>
    </w:p>
    <w:p>
      <w:pPr>
        <w:pStyle w:val="Normal"/>
        <w:ind w:left="178" w:firstLine="211"/>
        <w:rPr>
          <w:rFonts w:ascii="ＭＳ ゴシック;MS Gothic" w:hAnsi="ＭＳ ゴシック;MS Gothic" w:eastAsia="ＭＳ ゴシック;MS Gothic" w:cs="ＭＳ ゴシック;MS Gothic"/>
          <w:b/>
          <w:b/>
          <w:bCs/>
          <w:color w:val="000000"/>
          <w:szCs w:val="21"/>
        </w:rPr>
      </w:pPr>
      <w:r>
        <w:rPr>
          <w:rFonts w:eastAsia="ＭＳ ゴシック;MS Gothic"/>
          <w:b/>
        </w:rPr>
        <w:t>我孫子理事長</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議体の特別議長として柏倉と特別議長がいるのですが柏倉特別議長は副理事長経験者でもありますし、会議体を監督する立場でいただいて会議体を運営していくのは松井事務局長にしていただき</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程者として常任理事会で松井事務局長に上程していただくということから常任理事会の構成メンバーにも入っていただいております。</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６年度（社）札幌青年会議所　褒章要綱（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632" w:hanging="632"/>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からの変更点はございません。</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し。</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６年度（社）札幌青年会議所　役員（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420" w:hanging="420"/>
        <w:rPr/>
      </w:pPr>
      <w:r>
        <w:rPr>
          <w:rFonts w:ascii="ＭＳ ゴシック;MS Gothic" w:hAnsi="ＭＳ ゴシック;MS Gothic" w:cs="ＭＳ ゴシック;MS Gothic" w:eastAsia="ＭＳ ゴシック;MS Gothic"/>
        </w:rPr>
        <w:t>　</w:t>
      </w:r>
      <w:r>
        <w:rPr/>
        <w:t>　　</w:t>
      </w:r>
      <w:r>
        <w:rPr>
          <w:rFonts w:ascii="ＭＳ ゴシック;MS Gothic" w:hAnsi="ＭＳ ゴシック;MS Gothic" w:cs="ＭＳ ゴシック;MS Gothic" w:eastAsia="ＭＳ ゴシック;MS Gothic"/>
        </w:rPr>
        <w:t>前回からの変更点を御説明させていただき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numPr>
          <w:ilvl w:val="0"/>
          <w:numId w:val="1"/>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会計監査人（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からの変更点はございません。</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し。</w:t>
      </w:r>
    </w:p>
    <w:p>
      <w:pPr>
        <w:pStyle w:val="Normal"/>
        <w:ind w:firstLine="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特別委員会（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からの変更点はございません。</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し。</w:t>
      </w:r>
    </w:p>
    <w:p>
      <w:pPr>
        <w:pStyle w:val="Normal"/>
        <w:ind w:firstLine="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color w:val="000000"/>
          <w:szCs w:val="21"/>
        </w:rPr>
        <w:t xml:space="preserve">（８） </w:t>
      </w:r>
      <w:r>
        <w:rPr>
          <w:rFonts w:ascii="ＭＳ ゴシック;MS Gothic" w:hAnsi="ＭＳ ゴシック;MS Gothic" w:cs="ＭＳ ゴシック;MS Gothic" w:eastAsia="ＭＳ ゴシック;MS Gothic"/>
          <w:b/>
        </w:rPr>
        <w:t>２００６年度（社）札幌青年会議所　委員会配属（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川理事</w:t>
      </w:r>
    </w:p>
    <w:p>
      <w:pPr>
        <w:pStyle w:val="Normal"/>
        <w:ind w:firstLine="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委員会配属が知らされる前に室合同予定者会議の案内が届いたのですが。</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359"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室合同予定者会議の告知をして予定を取っていただきたい為に先に御案内を出させていただきましたが順序と致しましては理事会の承認のもとに告知をするのが正道であり、以後貴重な御意見として反映させていただきま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９）２００６年度（社）札幌青年会議所　スローガン（案）・シンボルマーク（案）について</w:t>
      </w:r>
    </w:p>
    <w:p>
      <w:pPr>
        <w:pStyle w:val="Normal"/>
        <w:ind w:firstLine="31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5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b/>
        </w:rPr>
        <w:t>佐藤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ンボルマークの意味合いを教えていただきたいのですが。</w:t>
      </w:r>
    </w:p>
    <w:p>
      <w:pPr>
        <w:pStyle w:val="Normal"/>
        <w:tabs>
          <w:tab w:val="clear" w:pos="840"/>
          <w:tab w:val="left" w:pos="1260" w:leader="none"/>
        </w:tabs>
        <w:ind w:firstLine="42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420"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札幌市のアウトラインを形どっており、その中の水面に水滴が落ちて輪のように広がっていく部分ですが札幌市内全域に次年度の考えが隅々まで伝わっていくという事を具体的にビジュアル化したマークであります。</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１１）は佐藤理事の意見を取り入れたことにより（１３）終了後、意見対応を伺う。</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２００６年度（社）札幌青年会議所　例会計画（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　 能戸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役会、常任理事会、理事会とあるのですが特に１月から３月とスケジュールが厳しいと思うのですが。常任理事会でいただいた意見を理事会に反映するのは無理のように思えますし、総務委員会自体も厳しい設営を迫られると思います。もう少し日程の方を考えていただければよりしっかりとした議論ができるのではと思いますし各委員会からもより良い意見が出てくるのではと思います。</w:t>
      </w:r>
    </w:p>
    <w:p>
      <w:pPr>
        <w:pStyle w:val="Normal"/>
        <w:tabs>
          <w:tab w:val="clear" w:pos="840"/>
          <w:tab w:val="left" w:pos="1260" w:leader="none"/>
        </w:tabs>
        <w:ind w:firstLine="42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能戸理事の意見を尊重しつつ日程の調整をさせていただきましてあらためて提出したいと思いま　　　　す。　　　　　　　　　　　　　　　　　　　　　　　　　　　　　　　</w:t>
      </w:r>
    </w:p>
    <w:p>
      <w:pPr>
        <w:pStyle w:val="Normal"/>
        <w:ind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能戸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役会、常任理事会、理事会とそれぞれの意味を考えながらより良い議論ができるような日程調整をしていただけるとありがたいです。</w:t>
      </w:r>
    </w:p>
    <w:p>
      <w:pPr>
        <w:pStyle w:val="Normal"/>
        <w:tabs>
          <w:tab w:val="clear" w:pos="840"/>
          <w:tab w:val="left" w:pos="1260" w:leader="none"/>
        </w:tabs>
        <w:ind w:firstLine="42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御指摘の部分を早急に調整いたしまして総会前には理事の皆様にも確認していただく中で、適切な例会計画案を御提出したいと思います。</w:t>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藤理事</w:t>
      </w:r>
    </w:p>
    <w:p>
      <w:pPr>
        <w:pStyle w:val="Normal"/>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再度検討していただいて日程の件に関しましては専務理事の御判断でよろしいかと思います。</w:t>
      </w:r>
    </w:p>
    <w:p>
      <w:pPr>
        <w:pStyle w:val="Normal"/>
        <w:ind w:left="178" w:firstLine="211"/>
        <w:rPr>
          <w:rFonts w:ascii="ＭＳ ゴシック;MS Gothic" w:hAnsi="ＭＳ ゴシック;MS Gothic" w:eastAsia="ＭＳ ゴシック;MS Gothic" w:cs="ＭＳ ゴシック;MS Gothic"/>
          <w:b/>
          <w:b/>
          <w:bCs/>
          <w:color w:val="000000"/>
          <w:szCs w:val="21"/>
        </w:rPr>
      </w:pPr>
      <w:r>
        <w:rPr>
          <w:rFonts w:eastAsia="ＭＳ ゴシック;MS Gothic"/>
          <w:b/>
        </w:rPr>
        <w:t>我孫子理事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金井専務理事に全権を託してしっかりとした例会計画を提出させていただきたいと思います。</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２００６年度（社）札幌青年会議所　出向者（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ＬＯＭのスタッフを受けながら日本ＪＣのスタッフへの出向は厳しいのでは。</w:t>
      </w:r>
    </w:p>
    <w:p>
      <w:pPr>
        <w:pStyle w:val="Normal"/>
        <w:tabs>
          <w:tab w:val="clear" w:pos="840"/>
          <w:tab w:val="left" w:pos="1260" w:leader="none"/>
        </w:tabs>
        <w:ind w:firstLine="31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後を考えていく上での貴重な御意見として御参考にさせていただ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4" w:hanging="105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２００６年度（社）札幌青年会議所　特別会議体・塾・室基本方針（案）・委員会運動方針</w:t>
      </w:r>
    </w:p>
    <w:p>
      <w:pPr>
        <w:pStyle w:val="Normal"/>
        <w:ind w:left="1042" w:hanging="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について</w:t>
      </w:r>
    </w:p>
    <w:p>
      <w:pPr>
        <w:pStyle w:val="Normal"/>
        <w:ind w:firstLine="314"/>
        <w:rPr>
          <w:rFonts w:ascii="ＭＳ ゴシック;MS Gothic" w:hAnsi="ＭＳ ゴシック;MS Gothic" w:eastAsia="ＭＳ ゴシック;MS Gothic" w:cs="ＭＳ ゴシック;MS Gothic"/>
          <w:b/>
          <w:b/>
          <w:bCs/>
          <w:color w:val="000000"/>
          <w:szCs w:val="21"/>
        </w:rPr>
      </w:pPr>
      <w:r>
        <w:rPr>
          <w:rFonts w:eastAsia="ＭＳ ゴシック;MS Gothic"/>
          <w:b/>
        </w:rPr>
        <w:t>我孫子理事長</w:t>
      </w:r>
    </w:p>
    <w:p>
      <w:pPr>
        <w:pStyle w:val="Normal"/>
        <w:ind w:firstLine="5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のラインごとに進行していただき、上程をしていただきたいと思い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５５周年記念事業特別会議》</w:t>
      </w:r>
    </w:p>
    <w:p>
      <w:pPr>
        <w:pStyle w:val="Normal"/>
        <w:ind w:firstLine="3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では５５周記念事業特別会議のキャッチフレーズ及び基本方針について松井事務局長のほう</w:t>
      </w:r>
    </w:p>
    <w:p>
      <w:pPr>
        <w:pStyle w:val="Normal"/>
        <w:ind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ら上程させていただきます。</w:t>
      </w:r>
    </w:p>
    <w:p>
      <w:pPr>
        <w:pStyle w:val="Normal"/>
        <w:ind w:firstLine="31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420" w:hanging="420"/>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b/>
        </w:rPr>
        <w:t>石川理事</w:t>
      </w:r>
    </w:p>
    <w:p>
      <w:pPr>
        <w:pStyle w:val="Normal"/>
        <w:ind w:left="422" w:hanging="422"/>
        <w:rPr/>
      </w:pP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rPr>
        <w:t>最後の１文が他の方針と比べて決意を表すというのが感じられないのですが個人的にはだから会</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としてはこうやっていきたいという形の方がよろしいのではと思います。</w:t>
      </w:r>
    </w:p>
    <w:p>
      <w:pPr>
        <w:pStyle w:val="Normal"/>
        <w:ind w:firstLine="41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最後の１行は自分なりにこだわって入れさせていただきました。歴史とはから始まり、時間系列で過去・現在・未来とつなげており最後に未来のほうで１文を入れさせていただきました。</w:t>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能戸理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５周年記念事業というのはオープンで行われるのでしょうか。</w:t>
      </w:r>
    </w:p>
    <w:p>
      <w:pPr>
        <w:pStyle w:val="Normal"/>
        <w:ind w:firstLine="41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民の方を招いて行い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ＪＣ塾》</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塾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札幌ＪＣ塾キャッチフレーズならびに塾基本方針につきまして田村事務局長より上程させていただきます。</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田村事務局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能戸理事</w:t>
      </w:r>
    </w:p>
    <w:p>
      <w:pPr>
        <w:pStyle w:val="Normal"/>
        <w:ind w:left="420"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札幌ＪＣ塾というのは新入会員を対象としている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0000"/>
          <w:szCs w:val="21"/>
        </w:rPr>
        <w:t>田村事務局長</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入会員だけということではなくそれぞれの目的を持ちながら対象者を常任理事以下すべてのメンバーと対象として行っていく予定でございます。</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能戸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であれば早い段階でスタッフを対象とした塾を開いていただ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の魅力創造室》</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ind w:left="420"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高荷室長の方から変更点のみ御説明させていただきたいと思いま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ビジョン推進委員会＞</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石川理事</w:t>
      </w:r>
    </w:p>
    <w:p>
      <w:pPr>
        <w:pStyle w:val="Normal"/>
        <w:ind w:left="420"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札幌グランドデザインとは」という定義に近いものを委員会運動方針のほうに入れてしまったのかなと感じております。２つの委員会にまたがるテーマなので室の基本方針のほうに入れたほうが良かったのではと思いました。</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室基本方針の中で「札幌グランドデザインとは」という部分を明らかにした方が良いと感じるのですが、この部分を来年１年間かけてやっていくことにより室方針及び委員会運動方針あわせて築き上げていくのだということで御理解いただきたいと思います。</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石川理事</w:t>
      </w:r>
    </w:p>
    <w:p>
      <w:pPr>
        <w:pStyle w:val="Normal"/>
        <w:ind w:left="420"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室のキーワードとして「札幌グランドデザイン」とうい言葉があると思いますので委員会動方針でその言葉が出てくると少し違和感があると思いますが。</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ind w:firstLine="6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color w:val="000000"/>
          <w:szCs w:val="21"/>
        </w:rPr>
        <w:t>「札幌グランドデザインとは」という部分について精査させていただき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ビジョン実践委員会＞</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szCs w:val="21"/>
        </w:rPr>
        <w:t>松﨑理事</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冒頭の部分が高荷室長の説明がないと解かりづらいのですが。</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言葉足らず文字足らずの部分があると思いますのでもう少し精査させていただきたいと思います。</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街創造という言い回しなのですが大きな意味があってこのようにしているのでしょうか。</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ind w:left="420" w:hanging="42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大きな意味といいますより来年度の２００６年がどのような位置づけの年であるかということが大きいと思います。１０年先、中長期的に我々が運動していけるものを来年１年で作り上げていかなければならないという意味で、来年はまさにスタートの年であると室としても担当する委員会としても考えております。そういう意味におきまして街創造のスタートとしての言葉の中に決意を込めさせていただきました。</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の活力創造室》</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説明を小澤室長お願いいたし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能戸理事</w:t>
      </w:r>
    </w:p>
    <w:p>
      <w:pPr>
        <w:pStyle w:val="Normal"/>
        <w:tabs>
          <w:tab w:val="clear" w:pos="840"/>
          <w:tab w:val="left" w:pos="1260" w:leader="none"/>
        </w:tabs>
        <w:ind w:left="462" w:hanging="103"/>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美しい心を持っているというのはわかりますがこころを創造するというのはよくわからないので精査されてはいかがでしょう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理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ここは敢えて創造とさせていただいたのですが当室が活力創造室であることからこころというものも創造していきたいという思いでつかいました。創造というのは物事を作り上げるもので創出というのは物事に対する文化をつくりあげるということでございます。</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能戸理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こころというのは創造するものではないのではと思い、創造した結果何か美しい気持ちのこころを思い出すなどというものなのではないでしょうか。</w:t>
      </w:r>
    </w:p>
    <w:p>
      <w:pPr>
        <w:pStyle w:val="Normal"/>
        <w:ind w:firstLine="3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tabs>
          <w:tab w:val="clear" w:pos="840"/>
          <w:tab w:val="left" w:pos="1260" w:leader="none"/>
        </w:tabs>
        <w:ind w:left="315" w:firstLine="19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Cs/>
        </w:rPr>
        <w:t>室長よりも精査という回答をいただいておりますのでこころと創造という言葉の関係において精査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地域力創造実践委員会＞</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説明を小澤室長お願いいたし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こころの絆推進実践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強いこころという言葉ですがどういった強さなのかわかりづらいので今一度精査してみてはいかが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強いという部分をわかりやすく精査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広報渉外室》</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金田副理事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玉腰室長より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420" w:hanging="42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渉外委員会ということで出向者支援を表記しているのはわかるのですけれど活動のしやすい環境をつくるのが渉外委員会ではないと思うのですがどのような意味で表記されたのか御説明いただきたいのですが。</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出向者が活動しやすい環境作りというのは各委員会がおこなうことであるのは承知しているのですが、出向先では渉外委員会がまた出向先での活動内容の広報ならびに協力依頼を広報委員会にて行うということと考えており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color w:val="000000"/>
          <w:szCs w:val="21"/>
        </w:rPr>
        <w:t>松本理事</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御説明を伺うと非常にわかりやすいのですがそのような考えがあるのであれば明記すべきではない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そのように変更させていただきます。</w:t>
      </w:r>
    </w:p>
    <w:p>
      <w:pPr>
        <w:pStyle w:val="Normal"/>
        <w:ind w:left="420" w:hanging="42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石川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冒頭の３行で常に先頭に立ち礼節を重んじ行動をしなくてはなりませんというのは、メンバーとしてやらなくてはならないことで広報渉外室が先頭に立ってやるべきことな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広報渉外室というのはこころをつかさどる室と考えておりまして、そのこころを内外にＬＯＭ内に普及する為には先頭をきって行動し、礼節を重んじることによって伝わるのではないかと考えております。</w:t>
      </w:r>
    </w:p>
    <w:p>
      <w:pPr>
        <w:pStyle w:val="Normal"/>
        <w:ind w:left="420" w:hanging="42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佐藤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玉腰室長の答弁を伺っていますと規律や礼節を重んじメンバーの手本となるのだということを</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いいたいのであると思いますのでそのように表記すればよろしいのではないでしょうか。先頭に立ちという表記が誤解を生じていると思いますのでその部分を記載し直せばよろしいのではない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そのように精査させていただきます。</w:t>
      </w:r>
    </w:p>
    <w:p>
      <w:pPr>
        <w:pStyle w:val="Normal"/>
        <w:ind w:left="420" w:hanging="42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能戸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文中の中ほどに地域社会へと支援することにより札幌青年会議所への理解と支援を求めていきますというところですが発信して他の委員会の事業があったときに、うまく橋渡しをするということを言っているのであると思いますが広報渉外室で協力を求めていくことな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協力を求めていくのはホームページやマスコミ各社との連携から広報委員会がおこなっていくことであり、当委員会に向けてのメッセージとは考えていただけないでしょうか。</w:t>
      </w:r>
    </w:p>
    <w:p>
      <w:pPr>
        <w:pStyle w:val="Normal"/>
        <w:ind w:left="420" w:hanging="42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能戸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協力をしていただける体制を整えていくということではないのです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そのように精査させていただき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広報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本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　組織の更なる発展というところですが広報委員会が何か具体的におこなっていくということな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５月例会におきまして更に札幌青年会議所のメンバーとしての意識の向上を図り、発信していく努力を実際に実践していくことにより更なる発展につながるのではないかという考えからこのような文章になりました。</w:t>
      </w:r>
    </w:p>
    <w:p>
      <w:pPr>
        <w:pStyle w:val="Normal"/>
        <w:ind w:left="420" w:hanging="42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金田副理事長</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少し補足させていただきますとメンバー一人一人がＬＯＭの魅力を発信していこうという気持ちを向上させる例会を５月例会にて行いたいと考えておりますので、そうすることで組織の発展につながるのではということで表記させていただいております。</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本理事</w:t>
      </w:r>
    </w:p>
    <w:p>
      <w:pPr>
        <w:pStyle w:val="Normal"/>
        <w:tabs>
          <w:tab w:val="clear" w:pos="840"/>
          <w:tab w:val="left" w:pos="1260" w:leader="none"/>
        </w:tabs>
        <w:ind w:left="359" w:hanging="0"/>
        <w:rPr/>
      </w:pPr>
      <w:r>
        <w:rPr>
          <w:rFonts w:ascii="ＭＳ ゴシック;MS Gothic" w:hAnsi="ＭＳ ゴシック;MS Gothic" w:cs="ＭＳ ゴシック;MS Gothic" w:eastAsia="ＭＳ ゴシック;MS Gothic"/>
          <w:b/>
          <w:bCs/>
        </w:rPr>
        <w:t xml:space="preserve">　 </w:t>
      </w:r>
      <w:r>
        <w:rPr>
          <w:rFonts w:ascii="ＭＳ ゴシック;MS Gothic" w:hAnsi="ＭＳ ゴシック;MS Gothic" w:cs="ＭＳ ゴシック;MS Gothic" w:eastAsia="ＭＳ ゴシック;MS Gothic"/>
          <w:bCs/>
        </w:rPr>
        <w:t>例会に関わる部分だけであれは年間を通じて行っていく委員会運動方針というのはどこに当たるのでしょうか、そこの部分で委員会運動方針を兼ねているということな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そのとおりでございまして例会のことだけではなく、委員会として年間を通じておこなっていく委員会運動方針を表記させていただいたと考えております。</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本理事</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組織の更なる発展につながる運動というのは具体的に何をおこなうのです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広報活動におきましてＬＯＭの運動や運動方針を対外に発信することによってＬＯＭを更に健全に保つこと、市民が中心となったまちづくりを呼びかけることや札幌青年会議所が中心となって行っていく運動を発信し続けることは組織の更なる発展につながると考えからこのような文章になりました。</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本理事</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発信することで組織の発展につながるというのが理解できないのですが。どのようなことを発信することにより組織の発展につながるのですか。</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金田副理事長</w:t>
      </w:r>
    </w:p>
    <w:p>
      <w:pPr>
        <w:pStyle w:val="Normal"/>
        <w:tabs>
          <w:tab w:val="clear" w:pos="840"/>
          <w:tab w:val="left" w:pos="1260" w:leader="none"/>
        </w:tabs>
        <w:ind w:left="359"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２００６年度はＬＯＭの魅力を一人一人発信していけるようにしたいと考えております。その辺りの記載が文中に無かったので伝わらないと思いますのでもう一度精査させていただいて伝わる表記にしたいと思います。</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本理事</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現在毎週１回ＦＭアップルをおこなっている上に更に何か具体的におこなうのであろうかということです。非常に大変な委員会でございましてそこで更なる付託があるのかなと感じておりま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金田副理事長</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松本理事の意見を組みながら委員会に持ち帰り精査させていただ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渉外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﨑理事</w:t>
      </w:r>
    </w:p>
    <w:p>
      <w:pPr>
        <w:pStyle w:val="Normal"/>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渉外委員会の担いというものをお聞かせ願いたいと思います。心の絆を深めるということ以前に</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対外交渉の窓口になるわけですがその辺が見当たらないのが気になりました。</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室》</w:t>
      </w:r>
    </w:p>
    <w:p>
      <w:pPr>
        <w:pStyle w:val="Normal"/>
        <w:ind w:left="420" w:hanging="42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岡本副理事長</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説明の方は二見室長の方からお願いいたします。</w:t>
      </w:r>
    </w:p>
    <w:p>
      <w:pPr>
        <w:pStyle w:val="Normal"/>
        <w:ind w:firstLine="42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二見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420" w:hanging="42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能戸理事</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キャッチフレーズのこころ豊かな仲間を増やそうという表現を変えた方が良いのではないでしょうか。</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二見室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更に良い言葉が当てはまるか検討させていただき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会員室として具体的に何をおこなっていくのかがわかりづらいのですが。</w:t>
      </w:r>
    </w:p>
    <w:p>
      <w:pPr>
        <w:pStyle w:val="Normal"/>
        <w:ind w:firstLine="42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岡本副理事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室基本方針を捉えた中で具体的に何をやるのかというのは必要なのかもしれませんが、会員室というのは継続されている会員拡大、会員募集、会員交流というものをやっていくものだと考えておりますのでその点で具体的に何をするというのは変わらない部分であると思います。それを踏まえて２００６年度はこころ、友情、信頼関係を育んでいくことがよりこの組織をより良いものにし、明るい未来につながっていくものであるとの思いで積極果敢に両委員会活動を行っていきたいと思っており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会員を拡大することが組織の為になるのか、拡大することがすべてであるとおっしゃっているのでしょうか。</w:t>
      </w:r>
    </w:p>
    <w:p>
      <w:pPr>
        <w:pStyle w:val="Normal"/>
        <w:ind w:firstLine="42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岡本副理事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会員室ではそのような方向でやっていかなければならないと思っておりますし、その為に会員募集をおこなっていると思っております。</w:t>
      </w:r>
    </w:p>
    <w:p>
      <w:pPr>
        <w:pStyle w:val="Normal"/>
        <w:ind w:left="420" w:hanging="42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毎年の議論に出てくるのですが募集する段階で質なのか量なのかということです。量も質も両方兼ね備えてなくてはならないということで明確な答えは出してはいませんが室方針の中に具体的に拡大が主であるということを言っているということは、拡大していかなければ今後組織は衰退していくということなのでしょうか。あくまでも拡大、質よりも量ということなのでしょうか。</w:t>
      </w:r>
    </w:p>
    <w:p>
      <w:pPr>
        <w:pStyle w:val="Normal"/>
        <w:ind w:firstLine="42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岡本副理事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質よりも量というような狭い考えはしておりませんが拡大は必要であり、もちろん質も大事でありますから会員交流の事業や仮入会者研修等を含めてしっかりとやっていきたいと思い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そのようなことであれば組織の拡大というような誤解を招く表現は避けた方がよいと思いますが。</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岡本副理事長</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誤解を招かないようなかたちで訂正させていただきたいと思い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会員拡大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拡大委員会の委員会運動方針を上程させていただきます。同じく二見室長宜しくお願いいたし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会員交流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総務委員会》</w:t>
      </w:r>
    </w:p>
    <w:p>
      <w:pPr>
        <w:pStyle w:val="Normal"/>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lt;</w:t>
      </w:r>
      <w:r>
        <w:rPr>
          <w:rFonts w:ascii="ＭＳ ゴシック;MS Gothic" w:hAnsi="ＭＳ ゴシック;MS Gothic" w:cs="ＭＳ ゴシック;MS Gothic" w:eastAsia="ＭＳ ゴシック;MS Gothic"/>
          <w:b/>
        </w:rPr>
        <w:t>基本方針（案）</w:t>
      </w:r>
      <w:r>
        <w:rPr>
          <w:rFonts w:eastAsia="ＭＳ ゴシック;MS Gothic" w:cs="ＭＳ ゴシック;MS Gothic" w:ascii="ＭＳ ゴシック;MS Gothic" w:hAnsi="ＭＳ ゴシック;MS Gothic"/>
          <w:b/>
        </w:rPr>
        <w:t>&gt;</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段の地域（まち）に表記してあるのは何か意味があるのでしょう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left="211" w:hanging="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ＪＣバイブルの中の文章と我孫子理事長の思うまちを考え、ひろく「まち」というのは地域というよりは市や都市を指すのかと思いますがもう少し小さな単位としての地域を「まち」と表記させていただきました。</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見づらいので表記方法を御一考していただけません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firstLine="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参考にさせていただいて次回までにより良い表記方法があれば検討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初の４行が極めて一般論であり常務理事の方針としてはこの位置づけが曖昧であると思いました。他の室が１年を通じての方針を明記したのであれば常務理事方針も変えた方が良いのではないかと個人的には思います。字数のために抽象的なこと表記しているのであればその必要は無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御意見として次回までに考えさせていただきますが私の意見と致しまして青年会議所はまちづくり、人づくりとよく言われるのですがどうしてそう言われるのかという定義ということで人はまちを作り、まちは人を育てるということの両輪が必要であるということを明記させていただきました。</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lt;</w:t>
      </w:r>
      <w:r>
        <w:rPr>
          <w:rFonts w:ascii="ＭＳ ゴシック;MS Gothic" w:hAnsi="ＭＳ ゴシック;MS Gothic" w:cs="ＭＳ ゴシック;MS Gothic" w:eastAsia="ＭＳ ゴシック;MS Gothic"/>
          <w:b/>
        </w:rPr>
        <w:t>運動方針（案）</w:t>
      </w:r>
      <w:r>
        <w:rPr>
          <w:rFonts w:eastAsia="ＭＳ ゴシック;MS Gothic" w:cs="ＭＳ ゴシック;MS Gothic" w:ascii="ＭＳ ゴシック;MS Gothic" w:hAnsi="ＭＳ ゴシック;MS Gothic"/>
          <w:b/>
        </w:rPr>
        <w:t>&gt;</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務委員会運動方針（案）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で称え感動を共有することによりＬＯＭの結束がはかれるという意味で表記されているのでしょう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はアワードの例会の部分を表記させていただきましたがこれは褒章を受けたメンバーを全員で称えることによってＬＯＭの結束が強まるものと考えており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ワードの性質を考えると必ずしもＬＯＭの結束を強めるものにはならないと思うのですが。</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個人の意見と致しましてもＬＯＭの結束を強めるものになると思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841" w:hanging="8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１）２００６年度社団法人札幌青年会議所　特別会議体・塾・委員会年間事業計画（案）フレーム（案）について</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担当のラインごとに進行していただき、上程を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５周年記念事業特別会議》</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では５５周記念事業特別会議の事業計画及びフレームについて上程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段階でプレゼンテーションと決めてしまうよりも上程の段階でよりすばらしい意見ややり方が出てくるかもしれませんし、この段階でここまで明確にする必要はないのでは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質問なのですが５５周年記念事業のポイントとは何でしょう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記念事業を行うことによりＪＣメンバー及び市民の皆様に記念事業を通してまちを良くするという可能性に事に気づいていただく場を提供するということではないでしょう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ind w:left="210" w:firstLine="210"/>
        <w:rPr/>
      </w:pPr>
      <w:r>
        <w:rPr>
          <w:rFonts w:ascii="ＭＳ ゴシック;MS Gothic" w:hAnsi="ＭＳ ゴシック;MS Gothic" w:cs="ＭＳ ゴシック;MS Gothic" w:eastAsia="ＭＳ ゴシック;MS Gothic"/>
        </w:rPr>
        <w:t>「夢を描き行動することの重要性を知っていただく」で結んでいるのですが、知っていただいて終わりなのでしょう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知っていただいて終わるのではなく、当会議体としては１年間の事業としての気づきの場の提供をする会議体だと思っておりますので、メンバー及び札幌市民の方々が将来の札幌のまちの可能性に気づいていただき最終的には明るい豊かな社会にさらに近づくのではと思っており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ind w:left="211" w:hanging="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札幌青年会議所の５５周年の記念事業ですので目的にわかりやすい方向性が見えたほうが良いので　　はと思うのですが。　</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記念事業をおこなうことによってＪＣメンバーや市民の方々が色々なことに気づくと思うのですが。</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構想と致しましてはビッグネームを呼んでこのような目的が達成できるような内容をお聞きしたい　　と考えております。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ＪＣ塾》</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塾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説明を田村事務局長のほうから行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の魅力創造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ビジョン推進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に沿って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ind w:left="211" w:hanging="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札幌グランドデザインの趣意書、提言書とあり８月に報告となっておりますが何を報告するのでしょう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番重要である９月の特別事業を行う前に最終的に皆様に御理解をいただく為の報告でござ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理事会で審議したものがその後報告の時には変わっているということでしょうか。　</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ind w:firstLine="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可能性を含んでいるとは思っておりますし変わるという可能性はあると認識しており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事会の審議を通したものが報告の段階で大きく違っているものになっている可能性があるということ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一度持ち帰って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事会で協議・審議したものが報告の段階で１８０度変わっているということになるのならばこれは本末転倒で理事会軽視のもつながりかねないと考えます。それであればやはり共同した中で出てきたものを最後に理事会の中で協議・審議して提言書として完成するのが本質であろう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関連団体との共同」のところの事業内容の部分なのですが、あえて水平的という風に書いていることに対して特質する部分はあ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えて水平的と書いている理由は、２００５年度とつながるところがあるのですが、２００５年度私の委員会でまちつくり系の事業を担当させていただく中で共同ということを実際の作業を通して経験させていただきました。その中で非常に重要なことだと感じたひとつにこの水平的なネットワークという部分がございます。それを端的に言いますと各団体がさまざまな活動をしている中で我々はひとつのアイディアを持って一緒に活動しましょうと御願いする立場であります。その時に我々は毎年毎年違う目的をもっていろんな事業を行っている団体なのですが、各団体は最初から明確な目的を持っているところに我々が御邪魔することになります。そのため対等な関係を築きづらいことをかんじ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いう意味合いをこめた言葉とな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味合いはわかったのですが、補足が必要なところだと思いますのであえて書かなくてもいいのかな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変更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趣意書とはいえ根幹をなすものだと思いますが、もうすでに来月の協議・１月の審議ということでどこまで委員会内で議論ができるのかなという一抹の不安をフレームを見て感じます。</w:t>
      </w:r>
    </w:p>
    <w:p>
      <w:pPr>
        <w:pStyle w:val="Normal"/>
        <w:ind w:firstLine="210"/>
        <w:rPr/>
      </w:pPr>
      <w:r>
        <w:rPr>
          <w:rFonts w:ascii="ＭＳ ゴシック;MS Gothic" w:hAnsi="ＭＳ ゴシック;MS Gothic" w:cs="ＭＳ ゴシック;MS Gothic" w:eastAsia="ＭＳ ゴシック;MS Gothic"/>
        </w:rPr>
        <w:t>一番無理があると思うのは、９月に特別事業を実施するということがここまで前にきていると感じさせると思います。委員会内で議論されたものが上程されるということに関しては時間的に厳しいと思います。時期を１１月に変えるほうが個人的には良いと思うのですがいかがでしょうか。</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１月にするというには、その趣意書の協議をということ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両委員会の時系列なところを出していただければ位置関係がわかりやす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事業から逆算してどういうビジョンを実践していくかを発表する例会があってその前段階で提言書が出てとスケジュールが決まっているように見えます。９月に行うから１２月のグランドデザイン趣意書の審議・協議ということになると思います。どうしても９月に特別事業を行うのであれば強硬なスケジュールになると思います。趣意書とはいえ１月に審議までいくことに関して委員会で議論できるのかと考えます。仮にこれが１１月特別事業ということならばもう少しゆっくりできるとは思います。すなわちどっちを大切にされたのかというご質問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例会計画に関わることなのでその点に関しては私のほうからは言及できないことだと思うのですが、例えば実例から考えますと２００４年度に札幌</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会館構想がありました。その際に２００３年度の暮れから２月に開かれる</w:t>
      </w:r>
      <w:r>
        <w:rPr>
          <w:rFonts w:eastAsia="ＭＳ ゴシック;MS Gothic" w:cs="ＭＳ ゴシック;MS Gothic" w:ascii="ＭＳ ゴシック;MS Gothic" w:hAnsi="ＭＳ ゴシック;MS Gothic"/>
        </w:rPr>
        <w:t>OB</w:t>
      </w:r>
      <w:r>
        <w:rPr>
          <w:rFonts w:ascii="ＭＳ ゴシック;MS Gothic" w:hAnsi="ＭＳ ゴシック;MS Gothic" w:cs="ＭＳ ゴシック;MS Gothic" w:eastAsia="ＭＳ ゴシック;MS Gothic"/>
        </w:rPr>
        <w:t>総会にあわせるという形の中で趣意書を作成しておりました。確かに石川理事がご心配されているように委員会メンバー間での議論が深まるかという部分については私も懸念は持っております。ただしそこはやり方ではなかろうかと思っております。予定者会議を１回、早い段階で上程を抱えている委員会は２回ほど行ったりしますし、スタッフ会議はもっと膨大な数を行うと思いますがこのフレーム上では期待するしかないのかな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例えば</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会館のときにはスケジュールは先に決まっていたと思います。今回のことに関しては来月の協議がどのぐらいの現実性があるのかが不安なのですが、その辺どうお考え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の石川理事のご質問ですが、先程室長からもお話があったように確かに現実的には厳しい進行でないかというご指摘の部分は私も重々理解する部分ではありますが、室・委員会としましてもこのようなスケジュールでぜひ取り組みをしたいという話もございますし精度の高い上程書を作るべく時間をかけさせていただきます。確かにご指摘の部分はよくよく考えさせていただく部分でこのスケジュールで進め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も必ずしも時間をかければいい結論がでるということではなく、圧縮した議論で良い結論がでる可能性も高いと思いますのでぜひ精度の高い協議上程をだ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ケジュール的な部分はよくよく考えられているということは私も重々承知しているのですが、毎年定例になっているような事業とは違いますしまちつくり系の事業でもありますから年末年始をはさむこともあってスタッフの議論という観点からこの時期に協議・審議は厳しいのでないかと思います。再考していただけるのであれば再考していただきたいと私も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委員会配属が上程で上がってきて決まった段階で１２月に何ができるのかと思います。スタッフで決めたものを協議・審議ということは、それがすべてとなってしまいます。それをここで急いで行うことも理解できませんし、その辺充分時間をかけて行っていただきたいと思います。これから１年間委員会として運動していく中でスタッフが決めたものを委員会メンバーの意見も出すこともなく行うのは委員会の総意ではないのでしょ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は充分議論すべき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時間的な部分を懸念されることは理解させていただきました。こちらに関しましては今一度フレームを検討させていただきまして回答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ビジョン実践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により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だけの期間をもった協議・審議をあげる意味があるのでしょうか。例えば６月審議でも充分間に合うのでないかと思います。あえて３月・４月にしている理由をお聞かせ下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月特別事業におきましては、広く市民からの応募を募るような事業を考えておりまして、そういう前提の協議・審議を実施よりも早い段階で協議・審議を通させていただ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２委員会には趣意書、提言書が根底にある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両委員会とも趣意書、提言書が根底に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趣意書と提言書が良いものができて市民に対して何を行っていくかということだと思います。組み立て自体お考えになったほうが良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と連動するのであれば連動する形で我々が一目瞭然でわかるように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日程を逆算して決めているといえば否定はいたしません。ただしそれはあるとあらゆる事業に共通する部分だと思います。そこの部分タイムフレーム的に非常に両委員会に対して無理が生じるのではないかというご懸念もございましたけれどもその部分も私も理解できる部分が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の部分は当初の考え方におきましては、札幌のグランドデザインという部分で両委員会が深く絡んでいくということで進めておりましたが、今回この内容を理事長所信からもわかるように変わってきております。そのような中で事業の組み立ての中でいまひとつ明確になっていない部分が認められますので今一度精査させていただ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２つの委員会の位置づけとしてさっぽろのグランドデザインという部分はございますがあくまでもビジョン実践委員会はきっかけという部分を目的の主案において、必ずしも連動していくという考え方ではないことをご理解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点確認します。９月特別事業は、趣意書、提言書に基づいて行われるのかということが１点目です。２点目は、２つの委員会は連動するのですか、しない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ョン推進委員会は趣意書、提言書を作成していくという前提の基動いていきます。ビジョン実践委員会は、そのスケジュール等は意識しない中で札幌グランドデザインを実践していくという位置づけで考えております。趣意書、提言書があって実践していくのではなくてまず実践から入っていくという風に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ョン推進委員会とビジョン実践委員会の共通しているビジョンというのは違うビジョンということな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初から一致して進めていくという部分ではないということにな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うなるとビジョン実践委員会は９月特別事業の企画・運営がありますけど、ビジョン推進委員会は９月特別事業にはないのですが、９月特別事業は札幌のグランドデザインに関係ないということになるのですか。違いますよね。事業内容にさっぽろのグランドデザインと書いてい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言葉を言えないからわかりづらくなっていると思います。この２つの委員会で行うビジョンは２００５年度の會澤委員会でやっていることを行うのです。それをここに書けないのでわかりづらくなっています。やることはスタジオ構想という明確な目的があってきっかけを実践してみようという委員会がビジョン実践委員会、それを明確にする趣意書、それからなぜスタジオ構想をやらなくてはならないかというさっぽろのグランドデザインの中の札幌スタジオ構想を立ち上げて、それを実際に実現にむけてどのようなことをやらなくてはいけないかという提言書を作成するということ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事長の言っていることは良くわかるのですが、先程桑原副理事長の語答弁にはあくまで趣意書と提言書が根底にあり、両委員会のグランドデザインという共通の認識の上で実践していく、また提言書を作成していく委員会だという風聞き取れたの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言書も趣意書も両委員会で共通の認識でなければいけないと思います。委員会の総意を基に出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２委員会の関わりにつきましては、もう一度三役会・常任理事会に持ち帰って時期的なことも含め精査を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２００５年度の會澤委員会の提言書に追随するのならば、このタイミングもありなのかと思います。その辺はどうお考え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タジオシティー構想という２００５年度會澤委員会から創立記念例会のときに発表されていますが、それに追随する考えはございません。ただしそれをひとつのファクターとしてとらえて考えていきたいと思っております。もっと広がりのあるものにし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認ですがやはりじっくりとした議論が必要だということ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言書という部分では、当然他の団体と議論を重ねて接していきたいと思っていますし、それの根底となる趣意書の部分においては今一度お時間をいただいて再考したいとおも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もそもすべてを変えるという話ではなくて、逆に実施月を１ヵ月あけるという形式をとっていますけど、趣意書を１ヵ月遅らせて充分議論できる配慮が必要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う一度組み立てなお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の活力創造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地域力創造実践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より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委員会の設営について、募集前は行わないということ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通り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補足させていただきます。２００６年度の地域力創造実践委員会は、エッセンス的には２００５年度の高荷委員長率います地域創造実践委員会とブルーアース基金が入った委員会となっております。この地域力創造実践委員会の中では、４月の特別事業の流れを組んだ形でのブルーアースという位置づけを設定しております。そのため審査委員会の実施も当然スライドした開催を想定しているということとさせていただい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点了解いたしました。それと気になる点として審査委員会のメンバーが全員入れ替えになると新しく入るメンバーの方に迷いが生じないように設営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月特別事業は、市民参加型の事業とな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青年会議所と町内会で人々が集う場所を作ることを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補足いたします。田村理事の言う通りで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石川理事</w:t>
      </w:r>
    </w:p>
    <w:p>
      <w:pPr>
        <w:pStyle w:val="Normal"/>
        <w:rPr/>
      </w:pPr>
      <w:r>
        <w:rPr>
          <w:rFonts w:ascii="ＭＳ ゴシック;MS Gothic" w:hAnsi="ＭＳ ゴシック;MS Gothic" w:cs="ＭＳ ゴシック;MS Gothic" w:eastAsia="ＭＳ ゴシック;MS Gothic"/>
        </w:rPr>
        <w:t>　フレームのほうでブルーアース審査委員会の設営運営で、審議２回はそれぞれどういう内容でした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月の審議は通常の審議です。また８月の審議は毎年同じなのですが総会にて受賞者を審査委員会に一任してもらうという理事会審議で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段の審議はこういう審査委員会を開きますよという審議で、後段の審議は理事会で審査委員会が一任していただく審議でよろしい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委員会の設営・運営のフレームに関しましては、ここ数年のブルーアース基金運営委員会の審議パターンを含みおいた形で表現させていただいております。過去の流れを崩そうとしているものではあり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賞団体決定というフレームがあったほうがわかりやすいのかなと思いますが当面はこれでよ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冒頭のところに「２００５年度の地域力創造委員会とブルーアース基金運営委員会がエッセンスされたような委員会です。」というご説明がありましたが、ブルーアースに基づくものというのは１０月だけ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月特別事業の地域のコミュニティーに参加していただく方も全体的に含めましてブルーアースのことも考えながら並行して考えていき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pPr>
      <w:r>
        <w:rPr>
          <w:rFonts w:ascii="ＭＳ ゴシック;MS Gothic" w:hAnsi="ＭＳ ゴシック;MS Gothic" w:cs="ＭＳ ゴシック;MS Gothic" w:eastAsia="ＭＳ ゴシック;MS Gothic"/>
        </w:rPr>
        <w:t>　補足いたします。分断した形でブルーアースが存在するのではなく２００６年度においては地域力というものに着目したブルーアースの係わり方を想定してフレーム化されているとご解釈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う１点ございます。２００５年度にブルーアースの今後のあり方についてという上程がなされていたと思いますが、その辺も踏まえて２００６年度活動の中に取り込んでいくことはあ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も踏まえて事業を行おう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素敵な委員会を行っ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こころの絆推進実践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により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月例会においては若者とメンバー、８月特別事業においては子供たちということになっておりますが、具体的に２００６年度のこころの絆推進実践会議委員会はどのようなこころの絆を求めているかを教えて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月に関しましては学生を考えていまして６月は大人、市民８月は子供となっています。全体的に通していえるのは自分たちがこころについて何か感じてもらったものを自分たちが発信者となってこころの連鎖が広がっていくものを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補足させていただきます。対象という意味においては基本的には市民すべてということになります。ただ３つの事業を通してすべての事業ですべてを扱うというよりもそれごとに多少の色分けをしながら行いたいと思っております。ポイントに関しては、２００６年度の場合まちの活力創造室という室の中に存在する以上、どのようにまちの活力とこころの絆を結びつけていくかというのがすべてのポイントとなる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広報渉外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広報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により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rPr>
        <w:t>　ＪＣニュース発行の事業内容の部分ですが、会員募集に関する情報を記載するというのは具体的にどのようなイメージ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募集を行うにあたり「情報提供をしていただけませんか」というような文章を記載し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玉腰室長の答弁においては、会員募集につながる情報ではなくて会員募集の御願いをするということになると思うのですが、会員募集については少しでも会員拡大委員会としても非常にありがたいことではないかと思いますが、若干標記の仕方が違うと思いますので精査されたら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rPr>
        <w:t>　ＪＣパワーステーションの企画・運営のところですが、事業内容に「札幌青年会議所の運動や事業の活動状況を発信し」と書いてあるのですけど、</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パワーステーションも来年で３年目になるわけですけれども少し内容を工夫していかないといけない状況にきていると思います。そのため何を発信するのかということを委員会で議論していただきたいと思いますので発信する内容はここに記載しない形にしたほうがよろしいのでな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ような形に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足させていただきます。メンバーばかりが出演するのではなく市民を交えた方向でも考えたほうがというご意見もあるものですから委員会のほうで議論し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渉外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により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種大会におけるＬＯＭナイト・サロンの設営のところですが、思い出に残るＬＯＭナイト・サロンで目的が達成できるのかが若干わからないというのが１点目です。出向者支援目的の部分ですが、出向者に対する理解をメンバーに浸透させるというのが出向者支援になるのではないか思いますがどうお考え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種ＬＯＭナイト・サロンにおける企画・設営ですが、この事業目的を果たすために何が一番大切かという部分で思い出に残るＬＯＭナイト・サロンと集約させていただきましたが内容を精査させていただきます。出向者支援でございますがこちらもあわせて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ＬＯＭナイト・サロンの部分ですが、多くのメンバーに案内・声がけを行うということは内容ではないと思います。中身という点で見ると思い出という部分しか見えないので出向者に対する意をこの中でどのように伝えていくのかということがもう少し事業内容に組み入れていただければ思います。出向者支援ですが内容の部分でメンバーに出向先での事業内容や情報を伝えることだけが出向者支援ではなくて出向メンバーが気持ちよく出向先に出向できる態勢を整えていくのも出向者支援になると思いますしぜひもう一段深い内容にして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目的でＬＯＭナイト･サロンの企画・設営のところですが、出向者に感謝よりも出向者を激励されるほうがＪＣのこころに近い部分があるの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拡大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により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７年度の新入会員の拡大の目的部分ですけども寂し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rPr>
        <w:t>　参考にいたしまして事業目的をインパクトのあるものに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５年度の会員募集のあり方というものを検討してそれを踏まえて２００６年度も継続していくところがあると思いますが、２００７年度も踏まえてそのようなことを議論する場を設けてほし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会金の件ですが現状１０万円でございます。入会金の振り分け等も２００６年度の議論の中に組み込まれてはいかがかと考え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意見として考え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交流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により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rPr>
        <w:t>　２月会員交流例会での事業目的でＬＯＭの活性化を図るという言葉がふさわしいかどうか気にな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ＬＯＭの活性化ということはもちろん結束力を高めた中で行っていくものであると考えますのでこの言葉を使わせていただい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総務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により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２００６年度社団法人札幌青年会議所ホームページ運営（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より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とも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どの程度理事会情報をメンバーに提供す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事会の報告と議事録等に関しましては、ホームページのほうから理事会書類をダウンロードできると考えておりますので、そのようなことではなくどのような話し合いがおこなわれたというものを記載し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補足させていただきます。理事会情報や出向者情報はポイントをおさえてなかでホームページリンクさせるというイメージは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書き方のところですが１１番の最後の言葉を統一したほうが良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算が２００５年度よりもかなり低く抑えられているのですが、これはトップページデザイン料が落ちている原因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pPr>
      <w:r>
        <w:rPr>
          <w:rFonts w:ascii="ＭＳ ゴシック;MS Gothic" w:hAnsi="ＭＳ ゴシック;MS Gothic" w:cs="ＭＳ ゴシック;MS Gothic" w:eastAsia="ＭＳ ゴシック;MS Gothic"/>
        </w:rPr>
        <w:t>　２００５年度も堺先輩に御願いするということで技術協力料という形で２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０００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２ヶ月ということで減額させていただいているという形です。残りの部分は委員会で対応できる形で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っともっと外に発信できないかということを広報委員会で模索していただきたいと思います。ホームページがこれだけのツールとなっていますのでこれを基に認知度を高めるチャンスでもありますので模索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６年度三役の中に２００５年度広報委員長がいますので期待しており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２００６年度社団法人札幌青年会議所新年交礼会（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より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開会から理事長挨拶まで１つ１つの上程書の時間が違うところを精査してください。また運営マニュアルの件ですが２００５年度の運営マニュアルを活用されたらいかがです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第２回三役予定者会議での意見対応のところですが、失礼にならない為にプロの司会を使うのは若干違うと思いますので御再考いただ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開会からの時間に関しましては、精査させていただきます。運営マニュアルにつきましては、あくまで２００６年度でございますので２００５年度だけではなく過去の資料も参考に新たに２００６年度版マニュアルを作成したいと考えております。第２回三役予定者会議の意見対応の件でございますが再考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rPr>
        <w:t>　１点目は、控室代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７５円でこんなに安いのですか。また２点目は機材使用料のステージにはお金がかからないと思います。ならばマイクだけで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５０円は若干高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う一度プリンスホテルさんのほうに確認すると共に値段のほうも適切であるかどうか判断してい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和楽器でＢＧＭと書いてあるのですが、その和楽器を使う必要性とイメージ、それとそれに対する予算は予算書の中でいうと演出代というところにな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rPr>
        <w:t>　まず和楽器の件ですが琴を考えております。会場内にて３名の琴奏者が、正月の新年らしいおもてなしということで耳につく音ではなくやわらかい音でお出迎えをし、そのような中で新年恒例会を進行していきたいと考えております。また演出代１１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００円に関しましては、今のところ琴奏者にお支払いする金額ですが、こちらは渉外委員会のほうでもう少し減額することができるのでないかということでいろいろな場所を探している最中でございます。もう少し詰められるものと考えていただいてかまわな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算書の中で消耗品価格の確認と返信はがきの代金が７０円になっているのはどうして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０円に訂正させていただきます。尚、残りの２０円は印刷費でございますので分けて記載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消耗品費の価格について次回までに訂正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招待者出席者リストについてなんですが、道央ブロック協議会が今年なくなったので０ということですが、エリアのくくりもできているので考えていただきたいと思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道議会議員と市議会議員は毎年招待していないのですが、勝手にきているということな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道央ブロック０名でございますが新たなくくりの中で各地青年会議所１８名の中に各エリア長４名も含まれ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訂正いたします。北海道地区協議会８名の中に入っ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道議会議員と市議会議員に方については特別会員の方で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招待者リストの中の会員拡大関連企業２３名というのはどのように呼ぶのかが１点目、もう１点は先程の年間事業計画の中で事業内容の中に「新たな挑戦を披露する」とあるのですが、挑戦を披露するのがどこなのかこの上程からは読み取れなかったのですがその辺教え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rPr>
        <w:t>　まず１点目でございます。招待者数２３名の会員拡大関連企業に関しましては、２００５年度会員開発委員会の金井委員長のほうから２３企業に対し、入会につながるかもしれないということで新年交礼会のほうに参加していただきたいとの要請がござい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尚、新たなる挑戦という部分ですが、それは理事長所信の中で行われると考えていただけません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内容の中で新たなる挑戦を披露するのが理事長からのお話と言うのであれば若干内容が寛大すぎるのではないかと思いますのでご再考願え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再考させていただき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６）２００６年度社団法人札幌青年会議所通常総会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より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程の開催当日のスケジュールでも述べさせていただきましたが、予算書を統一していただ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精査させていただき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７）２００６年度社団法人札幌青年会議所二月会員交流例会（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により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体的な内容と予算を考えたら、どこが悪いということではないのですが皆さんのご意見いかが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やることは非常に良いことだと思うのですが、果たして本来の団結というものを自然の流れでできるのかという疑問点はあります。例年は競いあうことによって結束力をたかめてきたと思います。今回は作るということなので私はまったくイメージでき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できたものをすぐ取り壊してしまうことがどうなのかわかり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子供と作ると非常に楽しいと思うのですが、大人同士で作って果たして楽しいのかというのが１点と、できれば暖かい場所で開催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自体は新しいアイディアだと感心していたのですが、いろいろお金がかかると思います。賛成も反対もできかね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終的には賛成しようと思っていますが、寒いつらいのも良い経験になると思いますのでやればやったなりの成果があるのではないかと私は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御意見いただきましたのでその点を委員会に持ち帰りまして再度中身を検討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御意見有り難うございました。松本理事からいただいた御意見の中で競うという部分がありましたが、常任理事会対応の中には書かせていただきましたが、内容の中には書いていませんので書かせていただ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事前の作業の結束力と雪像が即座に壊さなければならない点をしっかり考えて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まま審議でよい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身が変わったのに審議でよいのかということだと思いますので、もう一度考えてみ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さんが懸念していることが理事会で出てくるということは、計画に多少なりとも無理があると思いますので考え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ind w:firstLine="210"/>
        <w:rPr/>
      </w:pPr>
      <w:r>
        <w:rPr>
          <w:rFonts w:ascii="ＭＳ ゴシック;MS Gothic" w:hAnsi="ＭＳ ゴシック;MS Gothic" w:cs="ＭＳ ゴシック;MS Gothic" w:eastAsia="ＭＳ ゴシック;MS Gothic"/>
        </w:rPr>
        <w:t>年間事業計画の事業目的で石川理事がＬＯＭの活性化を図るというところでご質問あったと思うのですが、この事業目的の中にはそのことがないのですがどう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精査させていただき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８）その他</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今後のスケジュール</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pPr>
      <w:r>
        <w:rPr>
          <w:rFonts w:ascii="ＭＳ ゴシック;MS Gothic" w:hAnsi="ＭＳ ゴシック;MS Gothic" w:cs="ＭＳ ゴシック;MS Gothic" w:eastAsia="ＭＳ ゴシック;MS Gothic"/>
        </w:rPr>
        <w:t>　１２月１６日（金</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三回理事予定者会議をパミールで行いますので宜しく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長時間にわたりまして有り難うございました。これをもちまして２００６年度社団法人札幌青年会議所第二回理事予定者会議を終了させていただ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15"/>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議事録署名人　　</w:t>
      </w:r>
      <w:r>
        <w:rPr>
          <w:rFonts w:ascii="ＭＳ ゴシック;MS Gothic" w:hAnsi="ＭＳ ゴシック;MS Gothic" w:cs="ＭＳ ゴシック;MS Gothic" w:eastAsia="ＭＳ ゴシック;MS Gothic"/>
          <w:sz w:val="28"/>
          <w:u w:val="single"/>
        </w:rPr>
        <w:t>松　﨑　尚　美</w:t>
      </w:r>
      <w:r>
        <w:rPr>
          <w:rFonts w:ascii="ＭＳ ゴシック;MS Gothic" w:hAnsi="ＭＳ ゴシック;MS Gothic" w:cs="ＭＳ ゴシック;MS Gothic" w:eastAsia="ＭＳ ゴシック;MS Gothic"/>
          <w:u w:val="single"/>
        </w:rPr>
        <w:t>　　　</w:t>
      </w:r>
    </w:p>
    <w:p>
      <w:pPr>
        <w:pStyle w:val="Normal"/>
        <w:tabs>
          <w:tab w:val="clear" w:pos="840"/>
          <w:tab w:val="left" w:pos="3750" w:leader="none"/>
        </w:tabs>
        <w:ind w:firstLine="3885"/>
        <w:rPr/>
      </w:pPr>
      <w:r>
        <w:rPr>
          <w:rFonts w:ascii="ＭＳ ゴシック;MS Gothic" w:hAnsi="ＭＳ ゴシック;MS Gothic" w:cs="ＭＳ ゴシック;MS Gothic" w:eastAsia="ＭＳ ゴシック;MS Gothic"/>
          <w:u w:val="single"/>
        </w:rPr>
        <w:t>議事録署名人　　</w:t>
      </w:r>
      <w:r>
        <w:rPr>
          <w:rFonts w:ascii="ＭＳ ゴシック;MS Gothic" w:hAnsi="ＭＳ ゴシック;MS Gothic" w:cs="ＭＳ ゴシック;MS Gothic" w:eastAsia="ＭＳ ゴシック;MS Gothic"/>
          <w:sz w:val="28"/>
          <w:szCs w:val="28"/>
          <w:u w:val="single"/>
        </w:rPr>
        <w:t>能　戸　俊　次　　</w:t>
      </w:r>
    </w:p>
    <w:sectPr>
      <w:footerReference w:type="default" r:id="rId2"/>
      <w:type w:val="nextPage"/>
      <w:pgSz w:w="11906" w:h="16838"/>
      <w:pgMar w:left="1021" w:right="1021" w:gutter="0" w:header="0" w:top="1797"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szCs w:val="21"/>
    </w:rPr>
  </w:style>
  <w:style w:type="character" w:styleId="WW8Num2z0">
    <w:name w:val="WW8Num2z0"/>
    <w:qFormat/>
    <w:rPr/>
  </w:style>
  <w:style w:type="character" w:styleId="WW8Num3z0">
    <w:name w:val="WW8Num3z0"/>
    <w:qFormat/>
    <w:rPr>
      <w:rFonts w:ascii="ＭＳ ゴシック;MS Gothic" w:hAnsi="ＭＳ ゴシック;MS Gothic" w:eastAsia="ＭＳ Ｐゴシック" w:cs="ＭＳ ゴシック;MS Gothic"/>
      <w:szCs w:val="21"/>
      <w:lang w:val="en-US"/>
    </w:rPr>
  </w:style>
  <w:style w:type="character" w:styleId="WW8Num4z0">
    <w:name w:val="WW8Num4z0"/>
    <w:qFormat/>
    <w:rPr>
      <w:rFonts w:eastAsia="ＭＳ ゴシック;MS Gothic"/>
      <w:szCs w:val="21"/>
    </w:rPr>
  </w:style>
  <w:style w:type="character" w:styleId="WW8Num5z0">
    <w:name w:val="WW8Num5z0"/>
    <w:qFormat/>
    <w:rPr>
      <w:rFonts w:eastAsia="ＭＳ ゴシック;MS Gothic"/>
      <w:szCs w:val="21"/>
    </w:rPr>
  </w:style>
  <w:style w:type="character" w:styleId="WW8Num6z0">
    <w:name w:val="WW8Num6z0"/>
    <w:qFormat/>
    <w:rPr/>
  </w:style>
  <w:style w:type="character" w:styleId="WW8Num7z0">
    <w:name w:val="WW8Num7z0"/>
    <w:qFormat/>
    <w:rPr>
      <w:rFonts w:eastAsia="ＭＳ ゴシック;MS Gothic"/>
      <w:szCs w:val="21"/>
    </w:rPr>
  </w:style>
  <w:style w:type="character" w:styleId="WW8Num8z0">
    <w:name w:val="WW8Num8z0"/>
    <w:qFormat/>
    <w:rPr>
      <w:rFonts w:ascii="ＭＳ ゴシック;MS Gothic" w:hAnsi="ＭＳ ゴシック;MS Gothic" w:eastAsia="ＭＳ Ｐゴシック" w:cs="ＭＳ ゴシック;MS Gothic"/>
      <w:szCs w:val="21"/>
      <w:lang w:val="en-US"/>
    </w:rPr>
  </w:style>
  <w:style w:type="character" w:styleId="WW8Num9z0">
    <w:name w:val="WW8Num9z0"/>
    <w:qFormat/>
    <w:rPr>
      <w:rFonts w:eastAsia="ＭＳ ゴシック;MS Gothic"/>
      <w:szCs w:val="21"/>
    </w:rPr>
  </w:style>
  <w:style w:type="character" w:styleId="WW8Num10z0">
    <w:name w:val="WW8Num10z0"/>
    <w:qFormat/>
    <w:rPr>
      <w:rFonts w:eastAsia="ＭＳ ゴシック;MS Gothic"/>
      <w:szCs w:val="21"/>
    </w:rPr>
  </w:style>
  <w:style w:type="character" w:styleId="WW8Num11z0">
    <w:name w:val="WW8Num11z0"/>
    <w:qFormat/>
    <w:rPr>
      <w:rFonts w:eastAsia="ＭＳ ゴシック;MS Gothic"/>
      <w:szCs w:val="21"/>
    </w:rPr>
  </w:style>
  <w:style w:type="character" w:styleId="WW8Num12z0">
    <w:name w:val="WW8Num12z0"/>
    <w:qFormat/>
    <w:rPr>
      <w:rFonts w:eastAsia="ＭＳ ゴシック;MS Gothic"/>
    </w:rPr>
  </w:style>
  <w:style w:type="character" w:styleId="WW8Num13z0">
    <w:name w:val="WW8Num13z0"/>
    <w:qFormat/>
    <w:rPr>
      <w:rFonts w:eastAsia="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eastAsia="ＭＳ ゴシック;MS Gothic"/>
      <w:szCs w:val="21"/>
    </w:rPr>
  </w:style>
  <w:style w:type="character" w:styleId="WW8Num18z0">
    <w:name w:val="WW8Num18z0"/>
    <w:qFormat/>
    <w:rPr/>
  </w:style>
  <w:style w:type="character" w:styleId="WW8Num19z0">
    <w:name w:val="WW8Num19z0"/>
    <w:qFormat/>
    <w:rPr>
      <w:rFonts w:eastAsia="ＭＳ Ｐゴシック"/>
      <w:szCs w:val="21"/>
    </w:rPr>
  </w:style>
  <w:style w:type="character" w:styleId="WW8Num20z0">
    <w:name w:val="WW8Num20z0"/>
    <w:qFormat/>
    <w:rPr/>
  </w:style>
  <w:style w:type="character" w:styleId="WW8Num21z0">
    <w:name w:val="WW8Num21z0"/>
    <w:qFormat/>
    <w:rPr>
      <w:rFonts w:ascii="Century" w:hAnsi="Century"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Ｐゴシック" w:cs="ＭＳ ゴシック;MS Gothic"/>
      <w:szCs w:val="21"/>
      <w:lang w:val="en-US"/>
    </w:rPr>
  </w:style>
  <w:style w:type="character" w:styleId="WW8Num25z0">
    <w:name w:val="WW8Num25z0"/>
    <w:qFormat/>
    <w:rPr/>
  </w:style>
  <w:style w:type="character" w:styleId="WW8Num27z0">
    <w:name w:val="WW8Num27z0"/>
    <w:qFormat/>
    <w:rPr/>
  </w:style>
  <w:style w:type="character" w:styleId="WW8Num28z0">
    <w:name w:val="WW8Num28z0"/>
    <w:qFormat/>
    <w:rPr>
      <w:rFonts w:eastAsia="ＭＳ ゴシック;MS Gothic"/>
      <w:szCs w:val="21"/>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Ｐゴシック" w:cs="ＭＳ ゴシック;MS Gothic"/>
      <w:szCs w:val="21"/>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eastAsia="ＭＳ ゴシック;MS Gothic"/>
    </w:rPr>
  </w:style>
  <w:style w:type="paragraph" w:styleId="2">
    <w:name w:val="本文インデント 2"/>
    <w:basedOn w:val="Normal"/>
    <w:qFormat/>
    <w:pPr>
      <w:ind w:left="286" w:hanging="420"/>
    </w:pPr>
    <w:rPr>
      <w:rFonts w:eastAsia="ＭＳ ゴシック;MS Gothic"/>
    </w:rPr>
  </w:style>
  <w:style w:type="paragraph" w:styleId="3">
    <w:name w:val="本文インデント 3"/>
    <w:basedOn w:val="Normal"/>
    <w:qFormat/>
    <w:pPr>
      <w:ind w:left="210" w:hanging="210"/>
    </w:pPr>
    <w:rPr>
      <w:rFonts w:eastAsia="ＭＳ ゴシック;MS Gothic"/>
    </w:rPr>
  </w:style>
  <w:style w:type="paragraph" w:styleId="Web">
    <w:name w:val="標準 (Web)"/>
    <w:basedOn w:val="Normal"/>
    <w:qFormat/>
    <w:pPr>
      <w:widowControl/>
      <w:spacing w:before="280" w:after="280"/>
      <w:jc w:val="left"/>
    </w:pPr>
    <w:rPr>
      <w:rFonts w:ascii="ＭＳ ゴシック;MS Gothic" w:hAnsi="ＭＳ ゴシック;MS Gothic" w:eastAsia="ＭＳ ゴシック;MS Gothic" w:cs="ＭＳ Ｐゴシック"/>
      <w:kern w:val="0"/>
      <w:szCs w:val="21"/>
    </w:rPr>
  </w:style>
  <w:style w:type="paragraph" w:styleId="Style15">
    <w:name w:val="ブロック"/>
    <w:basedOn w:val="Normal"/>
    <w:qFormat/>
    <w:pPr>
      <w:ind w:left="802" w:right="-27" w:hanging="802"/>
    </w:pPr>
    <w:rPr>
      <w:rFonts w:ascii="ＭＳ ゴシック;MS Gothic" w:hAnsi="ＭＳ ゴシック;MS Gothic" w:eastAsia="ＭＳ ゴシック;MS Gothic" w:cs="ＭＳ ゴシック;MS Gothic"/>
      <w:color w:val="00000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1:15:00Z</dcterms:created>
  <dc:creator> </dc:creator>
  <dc:description/>
  <cp:keywords/>
  <dc:language>en-US</dc:language>
  <cp:lastModifiedBy>SAIDA　HIROFUMI</cp:lastModifiedBy>
  <cp:lastPrinted>2005-12-14T17:48:00Z</cp:lastPrinted>
  <dcterms:modified xsi:type="dcterms:W3CDTF">2005-12-15T01:51:00Z</dcterms:modified>
  <cp:revision>5</cp:revision>
  <dc:subject/>
  <dc:title>10</dc:title>
</cp:coreProperties>
</file>